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ма Берёзовского сельского поселен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</w:t>
      </w:r>
    </w:p>
    <w:p>
      <w:pPr>
        <w:pStyle w:val="Style16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1.2018 г.                                                  № 148/57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 xml:space="preserve">Об утверждении проекта бюджета Администрации Берёзовского сельского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Еланского муниципального района на 2019  и плановый период до 2021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Заслушав проект бюджета Администрации Берёзовского сельского поселения Еланского муниципального района на 2019 год и плановый период до 2021 года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ма Берёзовского сельского поселе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Утвердить проект бюджета Администрации Берёзовского сельского поселения Еланского муниципального района на 2019 год и плановый период до 2021 года.</w:t>
      </w:r>
    </w:p>
    <w:p>
      <w:pPr>
        <w:pStyle w:val="Style16"/>
        <w:ind w:left="94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Style16"/>
        <w:ind w:left="9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принятия и подлежит обнародованию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ёзов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Н.А. Печерск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22:00Z</dcterms:created>
  <dc:creator>Windows 7</dc:creator>
  <dc:description/>
  <cp:keywords/>
  <dc:language>en-US</dc:language>
  <cp:lastModifiedBy>Windows 7</cp:lastModifiedBy>
  <dcterms:modified xsi:type="dcterms:W3CDTF">2018-11-23T11:55:00Z</dcterms:modified>
  <cp:revision>2</cp:revision>
  <dc:subject/>
  <dc:title/>
</cp:coreProperties>
</file>